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52/13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caps/>
          <w:sz w:val="24"/>
        </w:rPr>
      </w:pPr>
      <w:r>
        <w:rPr>
          <w:rFonts w:cs="Calibri" w:ascii="Calibri" w:hAnsi="Calibri"/>
          <w:b w:val="false"/>
          <w:bCs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NA WYKONANIE REDAKCJI JĘZYKOWEJ, KOREKTY, </w:t>
        <w:br/>
        <w:t xml:space="preserve">SKŁADU KOMPUTEROWEGO DZIEWIĘCIU PUBLIKACJI, W TYM UZUPEŁNIENIE ( W DWÓCH PUBLIKACJACH) „ŚLEPYCH” INDEKSÓW PRZYGOTOWANYCH PRZEZ ZAMAWIAJĄCEGO </w:t>
        <w:br/>
        <w:t>DLA AKADEMII IM. JANA DŁUGOSZA W CZĘSTOCHOW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10:00Z</dcterms:created>
  <dc:creator>aflorcza</dc:creator>
  <dc:description/>
  <cp:keywords/>
  <dc:language>en-US</dc:language>
  <cp:lastModifiedBy>bczerwinska</cp:lastModifiedBy>
  <cp:lastPrinted>2010-07-01T09:55:00Z</cp:lastPrinted>
  <dcterms:modified xsi:type="dcterms:W3CDTF">2013-04-23T09:55:00Z</dcterms:modified>
  <cp:revision>3</cp:revision>
  <dc:subject/>
  <dc:title>Załącznik nr 2</dc:title>
</cp:coreProperties>
</file>